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llinois Congressional Debat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1-12 Annual Du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OI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ools must be members of ICDA in order to participate in all invitational ICDA tournaments, the TOC qualifying tournament in January, and the state tournament in February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ame: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: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$20.00 if paid before January 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s payable to:  Illinois Congressional Debate Assoc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il to:  </w:t>
        <w:tab/>
        <w:t>Pat Cannon</w:t>
      </w:r>
    </w:p>
    <w:p>
      <w:pPr>
        <w:pStyle w:val="Normal"/>
        <w:rPr/>
      </w:pPr>
      <w:r>
        <w:rPr/>
        <w:tab/>
        <w:tab/>
        <w:t>Highland Park High School</w:t>
      </w:r>
    </w:p>
    <w:p>
      <w:pPr>
        <w:pStyle w:val="Normal"/>
        <w:rPr/>
      </w:pPr>
      <w:r>
        <w:rPr/>
        <w:tab/>
        <w:tab/>
        <w:t>433 Vine Avenue</w:t>
      </w:r>
    </w:p>
    <w:p>
      <w:pPr>
        <w:pStyle w:val="Normal"/>
        <w:rPr/>
      </w:pPr>
      <w:r>
        <w:rPr/>
        <w:tab/>
        <w:tab/>
        <w:t>Highland Park, IL   6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inder:  Dues double to $40 after January 1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7:16:00Z</dcterms:created>
  <dc:creator>CannonP</dc:creator>
  <dc:description/>
  <cp:keywords/>
  <dc:language>en-US</dc:language>
  <cp:lastModifiedBy>Patricia Hermanowicz</cp:lastModifiedBy>
  <dcterms:modified xsi:type="dcterms:W3CDTF">2011-11-19T17:16:00Z</dcterms:modified>
  <cp:revision>2</cp:revision>
  <dc:subject/>
  <dc:title>Illinois Congressional Debate</dc:title>
</cp:coreProperties>
</file>